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08.04.2011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/>
            </w:pPr>
            <w:r>
              <w:rPr>
                <w:sz w:val="28"/>
                <w:szCs w:val="28"/>
                <w:lang w:val="uk-UA"/>
              </w:rPr>
              <w:t>Рішення сільської ради  від 24.06.11. № 7/14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«Про  порядок визначення розміру орендної плати за  земельні ділянки, які надаються в оренду П’ятиднівською сільською радою»</w:t>
            </w:r>
          </w:p>
          <w:p>
            <w:pPr>
              <w:pStyle w:val="TextBodyIndent"/>
              <w:spacing w:lineRule="auto" w:line="27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 з питань аграрної політики, земельних відносин та природокористування (Цизь Р.М.); спеціаліст-землевпорядник Назарук В.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е використання земельних ділян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справедливого та більш прозорого підходу до надання права на оренду земельних ділянок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ількості скарг суб'єктів підприємницької діяльності запобігання можливим корупційним ді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11р.-20.06.2011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стеження ефективності прийнятого рішення буде здійснюватись через аналіз  ефективності використання земельних ділянок та  поступлення коштів від оренд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b w:val="false"/>
                <w:szCs w:val="28"/>
              </w:rPr>
              <w:t>Результативність  даного акту буде відстежуватись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на основі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аналізу ефективності використання земельної ділянки та  поступлення коштів від орен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обсягу залучених інвестиці;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имулювання підприємців до оформлення довгострокової оренди і інвестування в нове будівництво;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стабільність соціально-економічного розвитку території;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більшення надходжень до місцевого бюджету сприятиме виконанню програм місцевого значення в галузях житлово-комунального господарства, транспорту, соціального захисту населення і культури;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соціальних гарантій та соціального захисту вразливих верст населення;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чіткого розміру орендної плати;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йнятий регуляторний а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сть можливі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кнути незадоволення суб'єктів підприємництва щодо перешкод в одержанні права на оренду земельної ділянки, викликаних  діючими умовами  та ефективно використовувати  земельні ділянк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а комісії                                                                   Цизь Р.М.</w:t>
      </w:r>
    </w:p>
    <w:p>
      <w:pPr>
        <w:pStyle w:val="Style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15:00Z</dcterms:created>
  <dc:creator>Admin</dc:creator>
  <dc:description/>
  <cp:keywords/>
  <dc:language>en-US</dc:language>
  <cp:lastModifiedBy>Ekonomika</cp:lastModifiedBy>
  <dcterms:modified xsi:type="dcterms:W3CDTF">2013-06-17T05:15:00Z</dcterms:modified>
  <cp:revision>2</cp:revision>
  <dc:subject/>
  <dc:title>Звіт про відстеження результативності </dc:title>
</cp:coreProperties>
</file>